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chwała Nr XLIV/276/2010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Rady Powiatu w Łęcz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listopada 2010 roku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w sprawie zaci</w:t>
      </w:r>
      <w:r>
        <w:rPr>
          <w:rFonts w:eastAsia="Arial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gni</w:t>
      </w:r>
      <w:r>
        <w:rPr>
          <w:rFonts w:eastAsia="Arial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cia kredytu długoterminowego na wyprzedzaj</w:t>
      </w:r>
      <w:r>
        <w:rPr>
          <w:rFonts w:eastAsia="Arial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 xml:space="preserve">ce finansowanie działania współfinansowanego ze </w:t>
      </w:r>
      <w:r>
        <w:rPr>
          <w:rFonts w:eastAsia="Arial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 xml:space="preserve">rodków pochodzących </w:t>
        <w:br/>
        <w:t>z budżetu Unii Europejskiej okre</w:t>
      </w:r>
      <w:r>
        <w:rPr>
          <w:rFonts w:eastAsia="Arial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onego w bud</w:t>
      </w:r>
      <w:r>
        <w:rPr>
          <w:rFonts w:eastAsia="Arial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 xml:space="preserve">ecie Powiatu na rok 2010 </w:t>
        <w:br/>
        <w:t>pn: ,,</w:t>
      </w:r>
      <w:r>
        <w:rPr>
          <w:b/>
          <w:sz w:val="28"/>
          <w:szCs w:val="28"/>
        </w:rPr>
        <w:t xml:space="preserve">Wirtualne powiaty. Budowa społeczeństwa informacyjnego </w:t>
        <w:br/>
        <w:t xml:space="preserve">na Lubelszczyźnie Etap III </w:t>
      </w:r>
      <w:r>
        <w:rPr>
          <w:b/>
          <w:bCs/>
          <w:sz w:val="28"/>
          <w:szCs w:val="28"/>
        </w:rPr>
        <w:t>"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Na podstawie art. 12 pkt 8 lit. c ustawy z dnia 5 czerwca 1998 r. o samorządzie powiatowym (Dz. U. z 2001 r. Nr 142, poz. 1592 z późn. zm.) oraz art. 89 ust. 1 pkt. 4 ustawy z dnia 27 sierpnia 2009 r. o finansach publicznych (Dz. U. Nr 157, </w:t>
        <w:br/>
        <w:t>poz. 1240 z późn. zm.), Rada Powiatu uchwala, co następuj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stanawia się zaciągnąć kredyt długoterminowy na wyprzedzające finansowanie działania współfinansowanego ze środków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pochodzących </w:t>
        <w:br/>
        <w:t>z budżetu</w:t>
      </w:r>
      <w:r>
        <w:rPr>
          <w:sz w:val="28"/>
          <w:szCs w:val="28"/>
        </w:rPr>
        <w:t xml:space="preserve"> Unii Europejskiej określonego w budżecie Powiatu na rok 2010 </w:t>
        <w:br/>
        <w:t xml:space="preserve">pn: „Wirtualne powiaty. Budowa społeczeństwa informacyjnego </w:t>
        <w:br/>
        <w:t>na Lubelszczyźnie. Etap III” w wysokości 5 666 234 zł (słownie: pięć milionów sześćset sześćdziesiąt sześć tysięcy dwieście trzydzieści cztery złote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abezpieczeniem kredytu będzie weksel własny „in blanco”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Źródłem spłaty kredytu będzie dotacja celowa uzyskana w ramach programów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inansowanych z udziałem środków europejskich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ie uchwały powierza się Zarządowi Powiatu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TextBody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8:00Z</dcterms:created>
  <dc:creator>k.wołos</dc:creator>
  <dc:description/>
  <cp:keywords/>
  <dc:language>en-US</dc:language>
  <cp:lastModifiedBy>t.olszak</cp:lastModifiedBy>
  <cp:lastPrinted>2010-11-05T07:32:00Z</cp:lastPrinted>
  <dcterms:modified xsi:type="dcterms:W3CDTF">2010-11-08T09:48:00Z</dcterms:modified>
  <cp:revision>2</cp:revision>
  <dc:subject/>
  <dc:title>PROJEKT</dc:title>
</cp:coreProperties>
</file>